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й ярлык к пачке документ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                                                                                                         от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е, ответственно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 исполнение государственной функции 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оличество документов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Налоговая декларация (расчет), бухгалтерская отчет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документа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плательщик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имечание 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нспектор 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 заполняется отделом ввода -----------------------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Срок ввода: до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Наличие «Реестра невведенных документов»: ДА/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___________                                                                                                   от 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Количество невведенных документов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ичина возврата пачки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нспектор 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37:00Z</dcterms:created>
  <dc:creator>Чекунов М.В.</dc:creator>
  <dc:description/>
  <cp:keywords/>
  <dc:language>en-US</dc:language>
  <cp:lastModifiedBy>9922</cp:lastModifiedBy>
  <dcterms:modified xsi:type="dcterms:W3CDTF">2011-08-02T12:25:00Z</dcterms:modified>
  <cp:revision>6</cp:revision>
  <dc:subject/>
  <dc:title/>
</cp:coreProperties>
</file>